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49640</wp:posOffset>
            </wp:positionH>
            <wp:positionV relativeFrom="paragraph">
              <wp:posOffset>-228600</wp:posOffset>
            </wp:positionV>
            <wp:extent cx="949960" cy="457200"/>
            <wp:effectExtent l="0" t="0" r="0" b="0"/>
            <wp:wrapTight wrapText="bothSides">
              <wp:wrapPolygon edited="0">
                <wp:start x="534" y="0"/>
                <wp:lineTo x="534" y="21395"/>
                <wp:lineTo x="16097" y="21395"/>
                <wp:lineTo x="16097" y="0"/>
                <wp:lineTo x="5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OETRE JUNIOR SCHOOL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hort/ Medium Term Planning     Theme-_Cardiff Bay –A Contrasting Locality_in Wales__ Phase Group-___3,4,5,6,__  Date-_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half of Spring Term</w:t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60"/>
        <w:gridCol w:w="3592"/>
        <w:gridCol w:w="3675"/>
        <w:gridCol w:w="15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Lesson Objectiv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32"/>
                <w:szCs w:val="32"/>
              </w:rPr>
            </w:pPr>
            <w:r>
              <w:rPr>
                <w:rFonts w:cs="Tw Cen MT" w:ascii="Tw Cen MT" w:hAnsi="Tw Cen MT"/>
                <w:b/>
                <w:bCs/>
                <w:sz w:val="32"/>
                <w:szCs w:val="32"/>
              </w:rPr>
              <w:t>Learning Objectives and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  <w:u w:val="single"/>
              </w:rPr>
              <w:t>Focused Skill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</w:rPr>
              <w:t>Thinking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Success Criter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 kno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Where the locality is and how it links to other localitie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maps and plans at a variety of scal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 know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the locality is lik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nd what geographical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tterns can b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ie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observe and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sk geographical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questions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 observe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llect and record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nformation in the field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 analys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vidence, draw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clusions or opinion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nd communicat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indings in a variety of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ays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know how  their own locality compares with othe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ces and what are the similarities /differ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Where is Cardiff Bay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ocate Cardiff Bay in relationship to Cardiff and your own local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Use town maps and 25,000 maps and Atlas also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Digimap (NGfL Cymru) to do this.</w:t>
            </w:r>
          </w:p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Comic Sans MS" w:hAnsi="Comic Sans MS"/>
                <w:sz w:val="20"/>
                <w:szCs w:val="20"/>
              </w:rPr>
              <w:t>Record on map of Wales where Cardiff Bay is, and your own town/village.</w:t>
            </w:r>
          </w:p>
          <w:p>
            <w:pPr>
              <w:pStyle w:val="Normal"/>
              <w:autoSpaceDE w:val="false"/>
              <w:rPr>
                <w:rFonts w:ascii="Comic Sans MS" w:hAnsi="Comic Sans MS" w:cs="Arial,Bold"/>
                <w:sz w:val="20"/>
                <w:szCs w:val="20"/>
              </w:rPr>
            </w:pPr>
            <w:r>
              <w:rPr>
                <w:rFonts w:cs="Arial,Bold" w:ascii="Comic Sans MS" w:hAnsi="Comic Sans MS"/>
                <w:sz w:val="20"/>
                <w:szCs w:val="20"/>
              </w:rPr>
              <w:t>Write descriptions of locations.</w:t>
            </w:r>
          </w:p>
          <w:p>
            <w:pPr>
              <w:pStyle w:val="Normal"/>
              <w:autoSpaceDE w:val="false"/>
              <w:rPr>
                <w:rFonts w:ascii="Comic Sans MS" w:hAnsi="Comic Sans MS" w:cs="Arial,Bold"/>
                <w:b/>
                <w:b/>
                <w:bCs/>
                <w:sz w:val="20"/>
                <w:szCs w:val="20"/>
              </w:rPr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ear 3 &amp; 4 : identify location of your own town/village and Cardiff Bay on map of Wal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ear 5 &amp; 6: identify exact location of your own town/village and Cardiff Bay on map of Wal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rFonts w:cs="Arial" w:ascii="Comic Sans MS" w:hAnsi="Comic Sans MS"/>
                <w:sz w:val="20"/>
                <w:szCs w:val="20"/>
              </w:rPr>
              <w:t>area, barrage, wharf, refurbishment, routes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ketch map, spatial language, right/left, southwes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 xml:space="preserve">How can we define the different areas within the development of Cardiff Bay?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I.e;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utetown, industrial site of Collington Road, Dumball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oad, Cardiff Docks, Penarth Docks, Easy Moors and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Pengam Moors. River Ely, River Rhymney, sea boundary.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Use colour highlighters to pin point some of these areas on map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dentify human features on own map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ear 3 &amp; 4: Identify a selection of different human featur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Year 5 &amp; 6: Identify and describe geographical  human features in Cardiff Ba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rFonts w:cs="Arial" w:ascii="Comic Sans MS" w:hAnsi="Comic Sans MS"/>
                <w:sz w:val="20"/>
                <w:szCs w:val="20"/>
              </w:rPr>
              <w:t>headlands, flats – beach/sandy area, oil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orage terminal, heliport, docks basin, F.B – footbridge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ospl – hospital, industrial estate, allotment garde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What questions would I like to find out about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>Cardiff Bay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Use you own locality, as a reference to pose geographical questions you would like to ask about this place.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esent individual and group questions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i/>
                <w:sz w:val="20"/>
                <w:szCs w:val="20"/>
              </w:rPr>
              <w:t>Before Visit</w:t>
            </w:r>
            <w:r>
              <w:rPr>
                <w:rFonts w:cs="Arial" w:ascii="Comic Sans MS" w:hAnsi="Comic Sans MS"/>
                <w:sz w:val="20"/>
                <w:szCs w:val="20"/>
              </w:rPr>
              <w:t>: What can we find out about one or several different areas in Cardiff Bay? Complete activity – fieldwork planne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Field study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ndertake a number of services based on Visit to Cardiff Ba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The inner harbou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Mount Stuart Squ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he barrage and Penarth Marina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.g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1) Undertake a street survey – quiet/noisy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idy/untidy, clean/dirty, interesting/boring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lourful/drab, well-kept/neglected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afe/unsafe, likes/dislik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2) Traffic/pedestrian survey (10 minutes)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3) How do I feel about this place? Manmade/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atural things, lack of variety/much variety, closed/open, depressing/cheerful,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llow big/small, ugly/beautifu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Arial,Bold" w:ascii="Comic Sans MS" w:hAnsi="Comic Sans MS"/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rFonts w:cs="Arial" w:ascii="Comic Sans MS" w:hAnsi="Comic Sans MS"/>
                <w:sz w:val="20"/>
                <w:szCs w:val="20"/>
              </w:rPr>
              <w:t>commercial regeneration, restaurants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acilities, high-rise, distinctive geographical features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development, modified, linked, alternative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8"/>
                <w:szCs w:val="18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mprovement, quality of life, questionnair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i/>
                <w:sz w:val="20"/>
                <w:szCs w:val="20"/>
                <w:u w:val="single"/>
              </w:rPr>
              <w:t>Carry out visi</w:t>
            </w:r>
            <w:r>
              <w:rPr>
                <w:rFonts w:cs="Arial" w:ascii="Comic Sans MS" w:hAnsi="Comic Sans MS"/>
                <w:sz w:val="20"/>
                <w:szCs w:val="20"/>
                <w:u w:val="single"/>
              </w:rPr>
              <w:t xml:space="preserve">t 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ollow up activities;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count of visi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rawing conclusions – page 11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ICT work – Traffic/pedestrian survey data create using data handling packages create range of graphs to show result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ar/ line graph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esent sketches of areas for displ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Print off digital photographs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rite a brochure appealing to tourists about coming to Cardiff Bay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u w:val="single"/>
              </w:rPr>
              <w:t>How does your ow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u w:val="single"/>
              </w:rPr>
              <w:t>locality compare in term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u w:val="single"/>
              </w:rPr>
              <w:t>of shops and businesse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u w:val="single"/>
              </w:rPr>
              <w:t>with Mermaid quay or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  <w:u w:val="single"/>
              </w:rPr>
              <w:t>Mount Stuart Square?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What do digital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hotographs reveal abou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the area?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Survey name of shop, business and land use. Compare to own locality.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Undertake a number of field sketche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What features human/physical are different to our own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locality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Complete survey activity of Cardiff Bay and Your own town/villag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Visit Your own town/village town to complete survey of town and surrounding area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Write similarities and difference report on Your own town/village and 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Year 3 &amp; 4 : </w:t>
            </w:r>
            <w:r>
              <w:rPr>
                <w:rFonts w:cs="Arial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Begin to identify and describe some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 similarities and differences between Cardiff Bay and Your own town/village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Year 5 &amp; 6: </w:t>
            </w:r>
            <w:r>
              <w:rPr>
                <w:rFonts w:cs="Arial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Identify , describe and begin to explain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 the similarities and differences between Cardiff Bay and Your own town/village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" w:ascii="Comic Sans MS" w:hAnsi="Comic Sans MS"/>
                <w:b/>
                <w:bCs/>
                <w:color w:val="000000"/>
                <w:sz w:val="20"/>
                <w:szCs w:val="20"/>
              </w:rPr>
              <w:t xml:space="preserve">Vocabulary: </w:t>
            </w: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lowland, moor, basin, barrage, estuary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loam, sand, derelict wasteland, service industries,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industrial, leisure, brownfield site, built up, businesse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view attentively, responding to a wide range of communic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y key points and follow up ideas through question and comment, developing a response to others in order to learn through talk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Thinking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thering information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view attentively, responding to a wide range of communic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y key points and follow up ideas through question and comment, developing a response to others in order to learn through talk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Thinking</w:t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ng prior knowledge, skills and understanding.</w:t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view attentively, responding to a wide range of communicat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y key points and follow up ideas through question and comment, developing a response to others in order to learn through talk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" w:ascii="Tw Cen MT" w:hAnsi="Tw Cen MT"/>
                <w:b/>
                <w:bCs/>
                <w:u w:val="single"/>
              </w:rPr>
              <w:t xml:space="preserve">Numeracy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 a variety of methods to represent data (i.e.  creating a table and completing a questionnaire)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Thinking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thering inform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ing and developing idea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  <w:sz w:val="16"/>
                <w:szCs w:val="16"/>
              </w:rPr>
            </w:pPr>
            <w:r>
              <w:rPr>
                <w:rFonts w:cs="Tw Cen MT" w:ascii="Tw Cen MT" w:hAnsi="Tw Cen MT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view attentively, responding to a wide range of communic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dentify key points and follow up ideas through question and comment, developing a response to others in order to learn through talk.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Numeracy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 a variety of methods to represent data (i.e.  creating a table and completing a questionnaire).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Thinking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hinking about cause and effect and making inferences.</w:t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Communication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en and view attentively, responding to a wide range of communic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dentify key points and follow up ideas through question and comment, developing a response to others in order to learn through talk.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  <w:t>Thinking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ating prior knowledge, skills and understand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athering inform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ing and developing ide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Thinking about cause and effect and making inferenc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u w:val="single"/>
              </w:rPr>
            </w:pPr>
            <w:r>
              <w:rPr>
                <w:rFonts w:cs="Tw Cen MT" w:ascii="Tw Cen MT" w:hAnsi="Tw Cen MT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Pack 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  <w:t>Collecting Data workshee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  <w:t>Estimating Distances workshee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  <w:t>Where Do I Live workshee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  <w:t>Writing Directions workshee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rFonts w:cs="Arial" w:ascii="Comic Sans MS" w:hAnsi="Comic Sans MS"/>
                  <w:sz w:val="20"/>
                  <w:szCs w:val="20"/>
                </w:rPr>
                <w:t>http://www.ngfl-cymru.org.uk/vtc/digimap/index.html</w:t>
              </w:r>
            </w:hyperlink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own map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tlas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ab/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Land Use PowerPoint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Land Use worksheet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ps of Cardiff Bay laminat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n permanent markers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Pack: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Pack 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Asking Questions PowerPoi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Asking Questions workshe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information sheet  1 – unit 3 OAM ACCAC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Pack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Visit Bookl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ources to record survey in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Cardiff Bay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  <w:t>topic Pack :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color w:val="0000FF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Comparing Cardiff Bay workshee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 xml:space="preserve">Similarities workshee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 xml:space="preserve">Geographical Patterns  Cardiff Bay workshee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0"/>
                <w:szCs w:val="20"/>
              </w:rPr>
              <w:t>Geographical Patterns  Home Town worksheet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bCs/>
                <w:sz w:val="20"/>
                <w:szCs w:val="20"/>
              </w:rPr>
            </w:pPr>
            <w:r>
              <w:rPr>
                <w:rFonts w:cs="Tw Cen MT" w:ascii="Tw Cen MT" w:hAnsi="Tw Cen MT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Can pupils identify where C.Bay and their home town is 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Can pupils describe different locations either orally or written 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Can pupils define different areas in C.Bay and identify human and/or a geographical range of features on a map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Can pupils observe and ask geographical questions about C.Bay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Did children observe and collect information and were they able to draw conclusions and opinions  from it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 xml:space="preserve">Can pupils describe and compare their own locality to  C.Bay? 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  <w:t>Do they know what the similarities and differences are?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20"/>
          <w:szCs w:val="20"/>
        </w:rPr>
      </w:pPr>
      <w:r>
        <w:rPr>
          <w:rFonts w:cs="Tw Cen MT" w:ascii="Tw Cen MT" w:hAnsi="Tw Cen MT"/>
          <w:b/>
          <w:bCs/>
          <w:sz w:val="20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  <w:szCs w:val="20"/>
        </w:rPr>
      </w:pPr>
      <w:r>
        <w:rPr>
          <w:rFonts w:cs="Tw Cen MT" w:ascii="Tw Cen MT" w:hAnsi="Tw Cen MT"/>
          <w:b/>
          <w:bCs/>
          <w:sz w:val="48"/>
          <w:szCs w:val="20"/>
        </w:rPr>
      </w:r>
    </w:p>
    <w:p>
      <w:pPr>
        <w:pStyle w:val="Normal"/>
        <w:jc w:val="center"/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p>
      <w:pPr>
        <w:pStyle w:val="Normal"/>
        <w:tabs>
          <w:tab w:val="clear" w:pos="720"/>
          <w:tab w:val="left" w:pos="8715" w:leader="none"/>
        </w:tabs>
        <w:rPr>
          <w:rFonts w:ascii="Tw Cen MT" w:hAnsi="Tw Cen MT" w:cs="Tw Cen MT"/>
          <w:b/>
          <w:b/>
          <w:bCs/>
          <w:sz w:val="48"/>
        </w:rPr>
      </w:pPr>
      <w:r>
        <w:rPr>
          <w:rFonts w:cs="Tw Cen MT" w:ascii="Tw Cen MT" w:hAnsi="Tw Cen MT"/>
          <w:b/>
          <w:bCs/>
          <w:sz w:val="48"/>
        </w:rPr>
      </w:r>
    </w:p>
    <w:sectPr>
      <w:type w:val="nextPage"/>
      <w:pgSz w:orient="landscape" w:w="16838" w:h="11906"/>
      <w:pgMar w:left="720" w:right="902" w:gutter="0" w:header="0" w:top="873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w Cen MT" w:hAnsi="Tw Cen MT" w:cs="Tw Cen MT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Tw Cen MT" w:hAnsi="Tw Cen MT" w:cs="Tw Cen MT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w Cen MT" w:hAnsi="Tw Cen MT" w:cs="Tw Cen 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ngfl-cymru.org.uk/vtc/digimap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0:00Z</dcterms:created>
  <dc:creator>Rhianon</dc:creator>
  <dc:description/>
  <cp:keywords/>
  <dc:language>en-US</dc:language>
  <cp:lastModifiedBy>Ciaran</cp:lastModifiedBy>
  <cp:lastPrinted>2007-07-19T13:58:00Z</cp:lastPrinted>
  <dcterms:modified xsi:type="dcterms:W3CDTF">2009-02-23T21:30:00Z</dcterms:modified>
  <cp:revision>2</cp:revision>
  <dc:subject/>
  <dc:title>SCHOOL DEVELOPMENT PLAN</dc:title>
</cp:coreProperties>
</file>